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87284009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08302114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9793590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86311303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8958868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7768467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2066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018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